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áznam    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e  vstupního jednání   pro zpracování projektové dokumentace  k akci :  </w:t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D Janov-oprava drenážní chodby </w:t>
      </w:r>
    </w:p>
    <w:p>
      <w:pPr>
        <w:pStyle w:val="Normal"/>
        <w:ind w:right="192" w:hanging="0"/>
        <w:rPr/>
      </w:pPr>
      <w:r>
        <w:rPr>
          <w:sz w:val="24"/>
          <w:szCs w:val="28"/>
        </w:rPr>
        <w:t>ze dne 10 .května   2017  v 12,00 hodin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v zasedací místnosti Povodí Ohře s.p. závod Chomutov,Spořická ul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řítomni : dle prezenční listiny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Jedná se o podzemní drenážní chodbu (rok zhotovení cca 1913), která odvádí drenážní vody ze vzdušné strany hráze , je délky 105,9m , šíře 0,8m a výšky 1,36m 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Konstrukce je betonová klenutá, ve dně s mírnou kinetou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ředmětem projektu  je oprava lokálního narušení stěn, dna a klenby.Chodba je napájena 4 potrubími na konci a dále průsakem vody přímo do chodby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Oprava má statickou funkci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no je narušeno lokálně  ( 3 kaverny) .Oprava úpravou tvaru kaverny a dobetonováním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Spodní část stěn je narušena z cca poloviny, narušení je do hloubky od 10 do 150mm. Mělčí narušení do cca 30mm budou zasanovány přímo. Hlubší poruchy budou oříznuty ,provedeno mechanické kotvení a zasanování.Koncová cihelná stěna bude zazděna , včetně vyplnění dutiny za ní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Trhlina na klenbě u vstupu bude vyplněna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Budou odstraněny náplavy (malé množství)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Pro provádění budou zaslepeny přítoky v koncové stěně . V sousední šachtě u paty hráze , kterou investor odstrojí, budou osazena  - zavěšena dvě čerpadla a voda čerpána po celou dobu prací do přilehlého odtoku . ( z tohoto důvodu bude požadováno provádění sanací intenzivně a v krátkém časovém úseku).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rosáklá voda v chodbě bude pravděpodobně pojmuta  kinetou, v místě oprav dna nutný převod vody potrubím s hrázkou. Pod KP bude umístěna norná stěna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ro čerpadla el. energie ze zdrojů investora přes podružné měření, pro chodbu z mobilního zdroje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Litinové potrubí v chodbě bude odstraněno, dtto Pe potrubí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oznámka : množství vody prosakující stěnami chodby je v závislosti na množství vody v přilehlé zemině, tj. na počasí.Intenzivní průsaky budou podchyceny odvodńovacími trubkami, část sanačních hmot bude z materiálů na zvodnělý povrch. Rozsah tohoto  se může odchylovat v závislosti na intenzitě prosakování.Projekt bude navrhovat předpokládaný rozsah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zapsal Ing.Skoček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34:00Z</dcterms:created>
  <dc:creator>Ing. Vladislav Skoček</dc:creator>
  <dc:description/>
  <cp:keywords/>
  <dc:language>en-US</dc:language>
  <cp:lastModifiedBy>VS</cp:lastModifiedBy>
  <cp:lastPrinted>2013-05-06T08:20:00Z</cp:lastPrinted>
  <dcterms:modified xsi:type="dcterms:W3CDTF">2017-05-15T05:37:00Z</dcterms:modified>
  <cp:revision>16</cp:revision>
  <dc:subject/>
  <dc:title>Technická zpráva</dc:title>
</cp:coreProperties>
</file>